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t>Social 7K</w:t>
      </w:r>
    </w:p>
    <w:p>
      <w:pPr>
        <w:pStyle w:val="Normal"/>
        <w:jc w:val="center"/>
        <w:rPr>
          <w:rFonts w:ascii="Candara" w:hAnsi="Candara" w:cs="Candara"/>
          <w:b/>
          <w:b/>
          <w:sz w:val="40"/>
          <w:szCs w:val="40"/>
        </w:rPr>
      </w:pPr>
      <w:r>
        <w:rPr>
          <w:rFonts w:cs="Candara" w:ascii="Candara" w:hAnsi="Candara"/>
          <w:b/>
          <w:sz w:val="40"/>
          <w:szCs w:val="40"/>
        </w:rPr>
        <w:t>Remembrance Shadow Presentation</w:t>
      </w:r>
    </w:p>
    <w:p>
      <w:pPr>
        <w:pStyle w:val="Normal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nd - Came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s – Alex W, Bran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s – David, N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embly Narrators – Brittany (please!), Sarah (hopeful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40"/>
        <w:gridCol w:w="3510"/>
        <w:gridCol w:w="1170"/>
        <w:gridCol w:w="234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 Cleaning the Hous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via – sweep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Moonlight Serenad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#2 Christma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stina, Amy – a gift is given and then they sit down togeth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/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Christmas Son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 Radi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stina, Amy – sitting down listening to the radi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/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 Radio fuzz</w:t>
            </w:r>
          </w:p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War announcemen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4 Train Leavin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yla, Manesha, Helaenna, Kacee – people at train station, boarding train, waving goodby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Train station</w:t>
            </w:r>
          </w:p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Train pulling ou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5 Trainin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Nick, Asher, ? – various marching, pushups, jumping jac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Ballad of the Green Bere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6 Letter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y, Kristina – solider writes a letter and someone back home receives i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Letters from hom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6 Air Siren/Explos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ydon, Spenser, Tavia -  many people cross through the scene, some fall, some try to help the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siren</w:t>
            </w:r>
          </w:p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battle sou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7 Infirmar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via, Kristina, Amy – doctors trying to bandaging a pati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distant battle sou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7 News back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esha, Tayla – wife/mother at home receives a letter that obviously informs her of someone’s deat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12 Seconds to the Mo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8 Meda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k, Asher – Solider is given a medal, Sal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(Simple Gift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9 Funera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ydon, Spenser – coffin is carried across stage, Sal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(continue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0 Reflec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David – can’t believe the effects of war, builds a cros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(continue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1 Solider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yla, Manesha – Solider returns home from w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___ (Johnny comes marching home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12 Trumpet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- Someone holding a trumpet pretending to play during the Last Post so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rumpet play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3:00Z</dcterms:created>
  <dc:creator>Tim Bowman</dc:creator>
  <dc:description/>
  <dc:language>en-US</dc:language>
  <cp:lastModifiedBy>Tim Office</cp:lastModifiedBy>
  <cp:lastPrinted>2011-10-31T14:18:00Z</cp:lastPrinted>
  <dcterms:modified xsi:type="dcterms:W3CDTF">2011-11-02T05:03:00Z</dcterms:modified>
  <cp:revision>3</cp:revision>
  <dc:subject/>
  <dc:title>Drama 7</dc:title>
</cp:coreProperties>
</file>